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Arial"/>
          <w:b/>
          <w:b/>
          <w:bCs/>
          <w:color w:val="000000"/>
          <w:sz w:val="36"/>
          <w:szCs w:val="36"/>
          <w:lang w:val="fr-FR"/>
        </w:rPr>
      </w:pPr>
      <w:r>
        <w:rPr>
          <w:rFonts w:cs="Arial" w:ascii="Lucida Handwriting" w:hAnsi="Lucida Handwriting"/>
          <w:b/>
          <w:bCs/>
          <w:color w:val="000000"/>
          <w:sz w:val="36"/>
          <w:szCs w:val="36"/>
          <w:lang w:val="fr-FR"/>
        </w:rPr>
        <w:t>« Mes Points Forts »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FR"/>
        </w:rPr>
      </w:pPr>
      <w:r>
        <w:rPr>
          <w:rFonts w:cs="Arial" w:ascii="Arial" w:hAnsi="Arial"/>
          <w:b/>
          <w:bCs/>
          <w:iCs/>
          <w:lang w:val="fr-FR"/>
        </w:rPr>
        <w:t xml:space="preserve">Objectif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val="fr-FR"/>
        </w:rPr>
        <w:t xml:space="preserve">Dégager individuellement les points forts et les points faibles de sa personnalité pour s’appuyer sur eux et développer la connaissance de soi et la confiance en soi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val="fr-FR"/>
        </w:rPr>
        <w:t>Connaître l’autre ; enrichir le vocabulaire des qualités et des aptitu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éroule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fr-FR"/>
        </w:rPr>
        <w:t xml:space="preserve">1) Première activité : </w:t>
      </w:r>
      <w:r>
        <w:rPr>
          <w:rFonts w:cs="Arial" w:ascii="Arial" w:hAnsi="Arial"/>
          <w:b/>
          <w:lang w:val="fr-FR"/>
        </w:rPr>
        <w:t>« points forts » dans un co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lang w:val="fr-FR"/>
        </w:rPr>
        <w:t>A partir d’un conte, découvrir la notion de « points forts ». Expliquez par exemple : «</w:t>
      </w:r>
      <w:r>
        <w:rPr>
          <w:rFonts w:cs="Arial" w:ascii="Arial" w:hAnsi="Arial"/>
          <w:i/>
          <w:iCs/>
          <w:lang w:val="fr-FR"/>
        </w:rPr>
        <w:t>Un point fort, c’est une qualité ou une aptitude physique, intellectuelle, affective, sociale ou un savoir-faire particulier sur lequel on peut s’appuyer pour agir et faire face aux problèmes qu’on rencontre dans la vie. Les connaître augmente la confiance en nous pour agir</w:t>
      </w:r>
      <w:r>
        <w:rPr>
          <w:rFonts w:cs="Arial" w:ascii="Arial" w:hAnsi="Arial"/>
          <w:lang w:val="fr-FR"/>
        </w:rPr>
        <w:t>. 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voquer également la notion de points faibles dont la connaissance nous permet d’agir avec pruden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’exercice va consister à identifier des points forts et des points faibles des personnages qui interviennent dans les contes du </w:t>
      </w:r>
      <w:r>
        <w:rPr>
          <w:rFonts w:cs="Arial" w:ascii="Arial" w:hAnsi="Arial"/>
          <w:b/>
          <w:lang w:val="fr-FR"/>
        </w:rPr>
        <w:t>vilain petit canard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b/>
          <w:lang w:val="fr-FR"/>
        </w:rPr>
        <w:t>la petite renarde et le tigre</w:t>
      </w:r>
      <w:r>
        <w:rPr>
          <w:rFonts w:cs="Arial" w:ascii="Arial" w:hAnsi="Arial"/>
          <w:lang w:val="fr-FR"/>
        </w:rPr>
        <w:t xml:space="preserve"> ou  un texte de la mythologie grecque tel que  </w:t>
      </w:r>
      <w:r>
        <w:rPr>
          <w:rFonts w:cs="Arial" w:ascii="Arial" w:hAnsi="Arial"/>
          <w:b/>
          <w:lang w:val="fr-FR"/>
        </w:rPr>
        <w:t>l’histoire de Dédale et d’Ic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fr-FR"/>
        </w:rPr>
        <w:t xml:space="preserve">2) Deuxième activité : </w:t>
      </w:r>
      <w:r>
        <w:rPr>
          <w:rFonts w:cs="Arial" w:ascii="Arial" w:hAnsi="Arial"/>
          <w:b/>
          <w:color w:val="000000"/>
          <w:lang w:val="fr-FR"/>
        </w:rPr>
        <w:t>un brainstorming (remue-méning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Chaque élève écrit spontanément, sur sa feuille, avec rapidité et fluidité tous les exemples de « points forts » qui lui viennent à l’espri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fr-FR"/>
        </w:rPr>
        <w:t>Demander aux élèves, à tour de rôle, et jusqu’à épuisement, de nommer les « points forts» connus d’eux qu’ils viennent de recenser. Les écrire au tableau, en les classant si possible par thè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lang w:val="fr-FR"/>
        </w:rPr>
        <w:t xml:space="preserve">3) Troisième activité : </w:t>
      </w:r>
      <w:r>
        <w:rPr>
          <w:rFonts w:cs="Arial" w:ascii="Arial" w:hAnsi="Arial"/>
          <w:b/>
          <w:color w:val="000000"/>
          <w:lang w:val="fr-FR"/>
        </w:rPr>
        <w:t>acrostich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Chaque élève écrit sur sa feuille, son prénom à la verticale, en lettre majuscule puis cherche un point fort, une qualité qui commence par chacune des lettres de son prénom. Il l’écrit alors sur sa feuille en prolongement de la lettre correspond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lang w:val="fr-FR"/>
        </w:rPr>
        <w:t xml:space="preserve">4) Quatrième activité : </w:t>
      </w:r>
      <w:r>
        <w:rPr>
          <w:rFonts w:cs="Arial" w:ascii="Arial" w:hAnsi="Arial"/>
          <w:b/>
          <w:color w:val="000000"/>
          <w:lang w:val="fr-FR"/>
        </w:rPr>
        <w:t>la fleur (ou le train) de mes points fort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Disposant de feuilles de papier et de crayons, chaque élève va travailler individuellement et dans le meilleur silence et la plus grande concentration possib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’élève dessine une énorme fleur (ou un vaste train) avec 5 pétales (ou 5 wagons) : il note dans chaque pétale (ou chaque wagon), en s’aidant de la liste du tableau, ce qu’il considère, à ses yeux, comme un atout, un point fort, une qualité qu’il se reconnaî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Ensuite, chaque élève, qui le désire, peut énoncer devant la classe un des points forts, atout ou qualité qu’il se reconnaî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lang w:val="fr-FR"/>
        </w:rPr>
        <w:t xml:space="preserve">5) Cinquième activité : </w:t>
      </w:r>
      <w:r>
        <w:rPr>
          <w:rFonts w:cs="Arial" w:ascii="Arial" w:hAnsi="Arial"/>
          <w:b/>
          <w:color w:val="000000"/>
          <w:lang w:val="fr-FR"/>
        </w:rPr>
        <w:t>Le miroi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Chaque élève choisit dans sa tête son meilleur copain et imagine le portrait que celui-ci ferait de lui. Ecrire sur une feuille cette vision de l’autre sur soi ; et lire le portrait imagin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14:00Z</dcterms:created>
  <dc:creator>Fernanda</dc:creator>
  <dc:description/>
  <cp:keywords/>
  <dc:language>en-US</dc:language>
  <cp:lastModifiedBy>Fernanda</cp:lastModifiedBy>
  <dcterms:modified xsi:type="dcterms:W3CDTF">2013-01-19T18:50:00Z</dcterms:modified>
  <cp:revision>5</cp:revision>
  <dc:subject/>
  <dc:title>« Mes Points Forts »</dc:title>
</cp:coreProperties>
</file>